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9417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0507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3152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7029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5499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5828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803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9445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5957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13571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8613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39722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65177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84441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9579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