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21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567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954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983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093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0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729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035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750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140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444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887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507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