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556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884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636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612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447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020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352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601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447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450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354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000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38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276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243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548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490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