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174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270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95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191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982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570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00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5019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265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795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956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673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443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553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531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