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611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54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20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68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57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40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03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043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83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2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16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411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387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