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269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8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00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99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5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92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04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341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6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8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08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0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070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37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420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61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