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42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87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889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332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26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84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900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0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207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40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624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61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79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47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450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