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471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552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007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960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442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556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142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12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01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637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9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625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848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