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4053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0267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46668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5292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90080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56635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7312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24047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31333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65043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9020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93015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21993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47579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71252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48161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69717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