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75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865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041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249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12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12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342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29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424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209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445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05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727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131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70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