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754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80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653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755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686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45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479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26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097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6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00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366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283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