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530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70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922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67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442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35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91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041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10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592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554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27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553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98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179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213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841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