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615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87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580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843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015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830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6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404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80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008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328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521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784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813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224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