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918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3199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691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573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063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579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421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021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0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237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653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212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017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