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313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4863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742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4699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9132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426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324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458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226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06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828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859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31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503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260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7297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227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