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658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774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297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389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955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6088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348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154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291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438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9839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7587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389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139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504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