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768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939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35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762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23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832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4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560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617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268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79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621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78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