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887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714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012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114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622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136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005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652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065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88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49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91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38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986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181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1704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1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