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561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799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931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0913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516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3817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719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58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561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910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08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4306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218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5364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720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