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5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42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3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45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156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23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74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73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43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4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7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9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344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2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40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8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42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