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712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316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055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512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875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497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071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699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136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123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546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702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224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008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44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