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2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51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20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14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849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68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56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93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750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78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3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0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4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