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011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76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226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09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93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874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5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89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1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86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36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32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95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16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6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