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71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7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50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457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58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083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404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333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54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417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5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106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85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820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49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