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751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464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395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318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217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615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842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369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94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505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403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55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53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