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244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64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907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793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916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794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77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7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018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872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646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208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06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18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335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360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467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