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792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586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797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820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450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539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350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049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836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626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888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717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746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739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409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