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3838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37191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05478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5803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1847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9575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5070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1214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9144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776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608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954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288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