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960978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227552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289884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24815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605109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727007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254902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619176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140123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227489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38783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09954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489807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056695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312649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684934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275019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