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613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478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601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466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068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476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7211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7798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58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109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194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4122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788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889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402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