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909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6677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9741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4448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8201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9672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7334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1062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3892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9554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353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215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1608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