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37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771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00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66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33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04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37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7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6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93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26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7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666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171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3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43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36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