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101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850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4728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0851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069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39727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6780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185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4133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8547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92946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9758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3339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8003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40872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