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7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5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98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430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66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3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92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31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39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8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54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56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