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571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325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073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834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584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418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69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47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205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212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884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960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537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684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947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169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081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