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7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02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85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938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048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84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77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67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80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01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31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35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85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27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