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472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633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367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867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154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36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467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233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384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438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04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081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