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58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52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6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54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67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98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91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53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17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07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72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0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523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76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26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66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53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