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48905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2836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73347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41868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72052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58830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66823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2612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91487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1336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6219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23644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78748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2749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4471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