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185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6333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6529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866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7952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2352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2975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5256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1768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6192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130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184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3482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