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852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221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42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438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853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127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173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066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063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982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289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518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221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11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258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173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786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