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7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05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2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99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34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762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220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6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31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68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88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751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16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3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52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