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55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61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91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50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10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26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5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159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728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398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1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65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0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