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853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322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368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285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79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530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422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109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38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218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742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752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145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316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918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351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761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