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0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79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409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159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50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7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34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3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22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15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78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24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56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70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6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