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175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5370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3359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152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629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3507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948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663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128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088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543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354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135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