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43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37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98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093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83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6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4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63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05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51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9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7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13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8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335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162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78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