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655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5950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547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7545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1930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416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162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341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567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864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811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591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0977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406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748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