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511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789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534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5876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585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120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547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14895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6432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642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867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84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0360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