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5609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6034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622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9455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8773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89919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2625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13312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86587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05631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580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49913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64807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8901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2592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12737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3531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